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3148"/>
        <w:gridCol w:w="2021"/>
        <w:gridCol w:w="876"/>
        <w:gridCol w:w="1237"/>
        <w:gridCol w:w="3055"/>
        <w:gridCol w:w="442"/>
        <w:gridCol w:w="1150"/>
        <w:gridCol w:w="1320"/>
      </w:tblGrid>
      <w:tr>
        <w:trPr>
          <w:trHeight w:val="240" w:hRule="atLeast"/>
        </w:trPr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e organizacije i procesi</w:t>
            </w:r>
          </w:p>
        </w:tc>
      </w:tr>
      <w:tr>
        <w:trPr/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Reljef</w:t>
            </w:r>
          </w:p>
        </w:tc>
      </w:tr>
      <w:tr>
        <w:trPr>
          <w:trHeight w:val="378" w:hRule="atLeast"/>
        </w:trPr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Reljefna obilježja Gorske i Primorske Hrvatske- krški reljef</w:t>
            </w:r>
          </w:p>
        </w:tc>
      </w:tr>
      <w:tr>
        <w:trPr>
          <w:trHeight w:val="345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41.</w:t>
            </w:r>
          </w:p>
        </w:tc>
        <w:tc>
          <w:tcPr>
            <w:tcW w:w="7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eti</w:t>
            </w:r>
          </w:p>
        </w:tc>
      </w:tr>
      <w:tr>
        <w:trPr>
          <w:trHeight w:val="345" w:hRule="atLeast"/>
        </w:trPr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54" w:after="0"/>
              <w:ind w:right="-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GEO OŠ B.C.5.5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uspoređuje reljefna obilježja panonskoga i dinarskoga prostora Hrvatske te ih vrednuje kao životni prostor.</w:t>
            </w:r>
          </w:p>
        </w:tc>
      </w:tr>
      <w:tr>
        <w:trPr/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odi i opisuje primjere reljefnih oblika s pomoću grafičkih prikaza i fotografija (planina, polje u kršu, zaravan u kršu, klanac, uvala, ponikva, špilja, jama)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kazuje na geografskoj karti primjere planina, zavala, kotlina i polja u kršu</w:t>
            </w:r>
          </w:p>
        </w:tc>
      </w:tr>
      <w:tr>
        <w:trPr>
          <w:trHeight w:val="345" w:hRule="atLeast"/>
        </w:trPr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270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</w:tc>
        <w:tc>
          <w:tcPr>
            <w:tcW w:w="4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Prepoznaje primjere reljefnih oblika panonskoga i dinarskoga prostora  s pomoću fotografija. Navodi reljefne oblike u zavičaju te opisuje načine života na njima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4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Opisuje pojedine reljefne oblike panonskoga i dinarskoga prostora Hrvatske s pomoću grafičkih prikaza i fotografija te iste prepoznaje i imenuje u zavičajnome prostoru i na geografskoj karti Hrvatske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Style w:val="Normaltextrun"/>
                <w:rFonts w:cs="Times New Roman" w:ascii="Times New Roman" w:hAnsi="Times New Roman"/>
                <w:color w:val="231F20"/>
                <w:sz w:val="24"/>
                <w:szCs w:val="24"/>
              </w:rPr>
              <w:t>Opisuje povezanost reljefnih obilježja, naseljenosti i ljudskih djelatnosti</w:t>
            </w:r>
            <w:r>
              <w:rPr>
                <w:rStyle w:val="Normaltextrun"/>
                <w:color w:val="231F20"/>
              </w:rPr>
              <w:t>.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Uspoređuje reljefne oblike panonskoga i dinarskoga prostora s obzirom na mogućnosti naseljavanja i gospodarskoga iskorištavanja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Style w:val="Normaltextrun"/>
                <w:rFonts w:cs="Times New Roman" w:ascii="Times New Roman" w:hAnsi="Times New Roman"/>
                <w:sz w:val="24"/>
                <w:szCs w:val="24"/>
              </w:rPr>
              <w:t>Vrednuje reljefne oblike panonskoga i dinarskoga prostora s obzirom na specifične mogućnosti naseljavanja i gospodarskoga iskorištavanja.</w:t>
            </w:r>
            <w:r>
              <w:rPr>
                <w:rStyle w:val="Eop"/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dgova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 pitanja učitelja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definira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  <w:t>pojam krš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imen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i na geografskoj karti pokazuju prirodnogeografske cjeline Hrvatske za koje je karakterističan krški reljef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rješav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zadatke u digitalnom alatu LearningApps 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razlik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krške reljefne oblike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jepi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adne listiće sa slijepom kartom  u bilježnic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usmeno izlaganje učitelja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polja u kršu i krške planine označene na slijepoj karti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nalazi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imjere krških sredogorja i krških zaravni na geografskoj karti Hrvatske u atlas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vjerav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točnost rješenj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bilješk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ospodarsku važnost polja u kršu, krških planina, špilja i jama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gled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ideo prilog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zlaznu karticu</w:t>
            </w:r>
          </w:p>
        </w:tc>
      </w:tr>
      <w:tr>
        <w:trPr/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vrednovanje za učen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- promatranje i  pitanja na satu te davanje povratnih informacija učeniku, izlazna kartica</w:t>
            </w:r>
          </w:p>
        </w:tc>
      </w:tr>
      <w:tr>
        <w:trPr/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Učiti kako učiti, Osobni i socijalni razvoj, Održivi razvoj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osr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.2.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 Razvija osobne potencijale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osr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A.2.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 Razvija radne navike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uku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D.2.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Učenik ostvaruje dobru komunikaciju s drugima, uspješno surađuje u različitim situacijama i spreman je zatražiti i ponuditi pomoć.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od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.2.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Uočava da u prirodi postoji međudjelovanje i međuovisnost.  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31" w:hRule="atLeast"/>
        </w:trPr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interpretirati fotografije, crtež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logički povezati sadržaj, pravilno i jezgrovito ispisati bilješ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radom u paru razvijati međusobno poštovanje i pomaganj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munikacija na materinskom jeziku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avilno usmeno i pisano izražavan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gitalna kompetencij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ješavat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datke u digitalnom alatu</w:t>
            </w:r>
          </w:p>
        </w:tc>
      </w:tr>
      <w:tr>
        <w:trPr>
          <w:trHeight w:val="552" w:hRule="atLeast"/>
        </w:trPr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laninski lanci, krška polja, krške zaravni</w:t>
            </w:r>
          </w:p>
        </w:tc>
      </w:tr>
      <w:tr>
        <w:trPr/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dgova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 pitanja učitelja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definira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  <w:t>pojam krš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imen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i na geografskoj karti pokazuju prirodnogeografske cjeline Hrvatske za koje je karakterističan krški reljef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radom u paru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rješav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zadatke u digitalnom alatu LearningApps 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razlik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krške reljefne oblike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</w:tc>
        <w:tc>
          <w:tcPr>
            <w:tcW w:w="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upuć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čenike na materijale za nastavni sat pripremljene u digitalnom alatu Wakelet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hr-HR"/>
                </w:rPr>
                <w:t>https://wakelet.com/wake/lyQ3UsY-uXJnOV-OFvs6i</w:t>
              </w:r>
            </w:hyperlink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rovjer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redznanje učenika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postavlja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  <w:t>pitanja učenicima</w:t>
            </w:r>
          </w:p>
          <w:p>
            <w:pPr>
              <w:pStyle w:val="StandardWeb"/>
              <w:spacing w:before="0" w:after="0"/>
              <w:rPr/>
            </w:pPr>
            <w:r>
              <w:rPr>
                <w:rStyle w:val="Emphasis"/>
              </w:rPr>
              <w:t>Kako se zove reljefni oblik nastao otapanjem vapnenačkih stijena?</w:t>
            </w:r>
          </w:p>
          <w:p>
            <w:pPr>
              <w:pStyle w:val="StandardWeb"/>
              <w:spacing w:before="0" w:after="0"/>
              <w:rPr/>
            </w:pPr>
            <w:r>
              <w:rPr>
                <w:rStyle w:val="Emphasis"/>
              </w:rPr>
              <w:t>Navedi imena dviju prirodnogeografske cjelina Hrvatske za koje je karakterističan.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rojic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zadatke u digitalnom alatu LearningApps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hr-HR"/>
                </w:rPr>
                <w:t>https://learningapps.org/7623687</w:t>
              </w:r>
            </w:hyperlink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hr-HR"/>
                </w:rPr>
                <w:t>https://learningapps.org/7619412</w:t>
              </w:r>
            </w:hyperlink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najavlj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temu nastavnog sata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na ploču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izravna grafička metod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Hrvatsk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ili mobiteli učenika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jepi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adne listiće sa slijepom kartom  u bilježnic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kratko usmeno izlaganje učitelja o obilježjima krških polj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adom u paru koristeći geografsku kartu Hrvatsk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imenuj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polja u kršu označena na slijepoj karti (Prilog 1.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luš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smeno izlaganje učitelja o obilježjima krških zaravni, krških uvala i krških sredogorj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nalazi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imjere krških sredogorja i krških zaravni na geografskoj karti Hrvatske u atlas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adom u paru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oristeći geografsku kartu Hrvatsk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imenuj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krške planine označene na slijepoj karti (Prilog 1.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metodom razgovora s učiteljem i ostalim učenicima u razred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vjerav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točnost rješenj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usmeno izlaganje učitelja o obilježjima podzemnih krških reljefnih oblik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bilješk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om razgovora s učiteljem i ostalim učenicima u razred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opis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ospodarsku važnost polja u kršu, krških planina, špilja i jama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</w:r>
          </w:p>
        </w:tc>
        <w:tc>
          <w:tcPr>
            <w:tcW w:w="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Odlomakpopisa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jel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dne listiće sa slijepom kartom (Prilog 1.)</w:t>
            </w:r>
          </w:p>
          <w:p>
            <w:pPr>
              <w:pStyle w:val="Odlomakpopisa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cima upute za rad </w:t>
            </w:r>
          </w:p>
          <w:p>
            <w:pPr>
              <w:pStyle w:val="Odlomakpopisa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bilježja krških polj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daj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adatak učenici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Na priloženoj slijepoj karti brojevima su označena polja u kršu Primorske i Gorske Hrvatske. Na prazne crte iza broja služeći se kartom Hrvatske u atlasu napiši ime krškog polja.</w:t>
            </w:r>
          </w:p>
          <w:p>
            <w:pPr>
              <w:pStyle w:val="Odlomakpopisa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m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u radu</w:t>
            </w:r>
          </w:p>
          <w:p>
            <w:pPr>
              <w:pStyle w:val="Odlomakpopisa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encima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rovjer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čnost njihovih rješenja</w:t>
            </w:r>
          </w:p>
          <w:p>
            <w:pPr>
              <w:pStyle w:val="Odlomakpopisa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tavl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itanja i potpitanja učenicima</w:t>
            </w:r>
          </w:p>
          <w:p>
            <w:pPr>
              <w:pStyle w:val="Odlomakpopisa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ršk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aravni, krške uvale i krška sredogorja</w:t>
            </w:r>
          </w:p>
          <w:p>
            <w:pPr>
              <w:pStyle w:val="Odlomakpopisa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monstracijom na geografskoj karti Hrvatske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imjere krških zaravni i sredogorja na geografskoj kart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daj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adatak učenici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Na priloženoj slijepoj karti slovima su označene krške planine Primorske i Gorske Hrvatske. Na prazne crte iza slova služeći se kartom Hrvatske u atlasu napiši ime krške planine.</w:t>
            </w:r>
          </w:p>
          <w:p>
            <w:pPr>
              <w:pStyle w:val="Odlomakpopisa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m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u radu</w:t>
            </w:r>
          </w:p>
          <w:p>
            <w:pPr>
              <w:pStyle w:val="Odlomakpopisa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encima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rovjer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čnost njihovih rješenja</w:t>
            </w:r>
          </w:p>
          <w:p>
            <w:pPr>
              <w:pStyle w:val="Odlomakpopisa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na geografskoj kart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okaz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imjere podzemnih krških reljefnih oblika</w:t>
            </w:r>
          </w:p>
          <w:p>
            <w:pPr>
              <w:pStyle w:val="Odlomakpopisa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</w:t>
            </w:r>
          </w:p>
          <w:p>
            <w:pPr>
              <w:pStyle w:val="Odlomakpopisa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jic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like reljefnih oblik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enicim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ospodarsku važnost polja u kršu, krških planina, špilja i jama</w:t>
            </w:r>
          </w:p>
          <w:p>
            <w:pPr>
              <w:pStyle w:val="Odlomakpopisa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izravna grafička metod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Hrvatsk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i listići sa slijepom kartom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le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ideo prilog o krškom reljefu Primorske i Gorske Hrvats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9wlTjEANMGc</w:t>
              </w:r>
            </w:hyperlink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znu karticu</w:t>
            </w:r>
          </w:p>
        </w:tc>
        <w:tc>
          <w:tcPr>
            <w:tcW w:w="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Odlomakpopisa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video prilog</w:t>
            </w:r>
          </w:p>
          <w:p>
            <w:pPr>
              <w:pStyle w:val="Odlomakpopisa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9wlTjEANMGc</w:t>
              </w:r>
            </w:hyperlink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20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dijel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lazne kartice (Prilog 2.)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ili mobiteli učenika</w:t>
            </w:r>
          </w:p>
        </w:tc>
      </w:tr>
      <w:tr>
        <w:trPr/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PLOČ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ljefna obilježja Gorske i Primorske Hrvatske-krški relje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ršinski krški oblici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krape, kamenice, ponikv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ške uvale - veća, izdužena udubljenja u kršu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rške zaravni -prostrane zaravnjene ili blago valovite površine na vapnenačkim stijenama. 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Karlovačka zaravan, Zapadnoistarska, Sjevernodalmatinsk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rška sredogor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500 do 1000 m, Ličko sredogorje, Bukovic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543300" cy="2980690"/>
                  <wp:effectExtent l="0" t="0" r="0" b="0"/>
                  <wp:docPr id="1" name="Diagram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iagram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2380" r="-12" b="-123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0" cy="2980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rlow SK;Calibri" w:cs="Barlow SK;Calibri" w:ascii="Barlow SK;Calibri" w:hAnsi="Barlow SK;Calibri"/>
                <w:sz w:val="20"/>
                <w:szCs w:val="20"/>
                <w:lang w:val="en-US" w:eastAsia="en-US"/>
              </w:rPr>
              <w:t xml:space="preserve">                         </w:t>
            </w:r>
            <w:r>
              <w:rPr>
                <w:rFonts w:cs="Barlow SK;Calibri" w:ascii="Barlow SK;Calibri" w:hAnsi="Barlow SK;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866515" cy="28562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2125" r="-12" b="-10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6515" cy="285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dzemni krški obli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špilje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me  -Lukina jama (Velebit- najdublja jama Hrvatsk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ge</w:t>
            </w:r>
          </w:p>
        </w:tc>
      </w:tr>
      <w:tr>
        <w:trPr/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</w:t>
            </w:r>
          </w:p>
        </w:tc>
      </w:tr>
      <w:tr>
        <w:trPr/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ACI ZA PROVJERU ISHODA UČENJA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ilog 2. </w:t>
            </w:r>
          </w:p>
        </w:tc>
      </w:tr>
      <w:tr>
        <w:trPr/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KTIČNI RAD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apravi plakat u digitalnom alatu Canva o krškom reljefu Primorske i Gorske Hrvatske.</w:t>
            </w:r>
          </w:p>
        </w:tc>
      </w:tr>
      <w:tr>
        <w:trPr/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z pomoć slikovnog materijala navedi nekoliko krških reljefnih oblika Primorske i Gorske Hrvatske (ponikva, polje u kršu, krška planina, špilje, jame, sige).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kaži na geografskoj karti Hrvatske nekoliko većih polja u kršu Primorske i Gorske Hrvatske.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edi ime najdulje planine Hrvatske i pokaži je na geografskoj karti.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edi ime najviše planine Hrvatske i pokaži je na geografskoj karti Hrvatske.</w:t>
            </w:r>
          </w:p>
        </w:tc>
      </w:tr>
      <w:tr>
        <w:trPr/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traži koja su krška područja Primorske i Gorske Hrvatske zaštićena kao nacionalni parkovi, parkovi prirode i strogi prirodni rezervati. Istraži koji su razlozi njihove zaštite.</w:t>
            </w:r>
          </w:p>
        </w:tc>
      </w:tr>
      <w:tr>
        <w:trPr/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www.geografija.hr</w:t>
              </w:r>
            </w:hyperlink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;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www.skolskiportal.hr</w:t>
              </w:r>
            </w:hyperlink>
            <w:r>
              <w:rPr>
                <w:rFonts w:cs="Times New Roman" w:ascii="Times New Roman" w:hAnsi="Times New Roman"/>
                <w:color w:val="0070C0"/>
                <w:sz w:val="24"/>
                <w:szCs w:val="24"/>
                <w:u w:val="single"/>
              </w:rPr>
              <w:t xml:space="preserve"> ;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http://www.enciklopedija.hr/</w:t>
              </w:r>
            </w:hyperlink>
          </w:p>
        </w:tc>
      </w:tr>
      <w:tr>
        <w:trPr/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learningapps.org/762368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krški reljefni oblici, zadatak u digitalnom alatu LearningApp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learningapps.org/761941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krški reljefni oblici, zadatak u digitalnom alatu LearningApp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9wlTjEANMG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video prilog Krški reljef, YouTube)</w:t>
            </w:r>
          </w:p>
          <w:p>
            <w:pPr>
              <w:pStyle w:val="Odlomakpopisa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akelet.com/wake/lyQ3UsY-uXJnOV-OFvs6i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materijali za nastavni sat pripremljeni u digitalnom alatu Wakelet)</w:t>
            </w:r>
          </w:p>
          <w:p>
            <w:pPr>
              <w:pStyle w:val="Odlomakpopisa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  <w:bookmarkStart w:id="0" w:name="_Hlk14945740"/>
      <w:r>
        <w:rPr>
          <w:rFonts w:cs="Times New Roman" w:ascii="Times New Roman" w:hAnsi="Times New Roman"/>
          <w:sz w:val="24"/>
          <w:szCs w:val="24"/>
        </w:rPr>
        <w:t xml:space="preserve"> Za sve odgojno-obrazovne ishode u kurikulumu određena je razina usvojenosti dobar koja služi učitelju kao osnova za daljnje planiranje poučavanja i učenja ali i kao osnova za planiranje i provedbu vrednovanja. Za svaku nastavnu jedinicu preuzete su iz metodičkog priručnika mentorske skupine i ostale razine usvojenosti  (zadovoljavajuća, vrlo dobra i iznimna) koje nisu kriteriji ocjenjivanja, već mogu poslužiti  učitelju kao pomoć pri vrednovanju. Svaka viša razina podrazumijeva usvojenost ishoda nižih razina.</w:t>
      </w:r>
      <w:bookmarkEnd w:id="0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log 1. Slijepa karta Gorske i Primorske Hrvatske sa zadacima</w:t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bookmarkStart w:id="1" w:name="_Hlk141180504"/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030470" cy="453580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0470" cy="453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24705</wp:posOffset>
                </wp:positionH>
                <wp:positionV relativeFrom="paragraph">
                  <wp:posOffset>146685</wp:posOffset>
                </wp:positionV>
                <wp:extent cx="4591050" cy="26955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2695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bookmarkStart w:id="2" w:name="_Hlk141180519"/>
                            <w:bookmarkStart w:id="3" w:name="_Hlk141180518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a crte iza brojeva upiši imena polja u kršu Gorske i Primorske Hrvatsk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__________________            7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__________________            8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__________________            9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4__________________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5__________________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bookmarkStart w:id="4" w:name="_Hlk141180519"/>
                            <w:bookmarkStart w:id="5" w:name="_Hlk141180518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__________________</w:t>
                            </w:r>
                            <w:bookmarkEnd w:id="4"/>
                            <w:bookmarkEnd w:id="5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5pt;height:212.25pt;mso-wrap-distance-left:9.05pt;mso-wrap-distance-right:9.05pt;mso-wrap-distance-top:0pt;mso-wrap-distance-bottom:0pt;margin-top:11.55pt;mso-position-vertical-relative:text;margin-left:36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bookmarkStart w:id="6" w:name="_Hlk141180519"/>
                      <w:bookmarkStart w:id="7" w:name="_Hlk141180518"/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Na crte iza brojeva upiši imena polja u kršu Gorske i Primorske Hrvatsk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__________________            7___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__________________            8___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__________________            9___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4__________________  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5__________________    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bookmarkStart w:id="8" w:name="_Hlk141180519"/>
                      <w:bookmarkStart w:id="9" w:name="_Hlk141180518"/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6__________________</w:t>
                      </w:r>
                      <w:bookmarkEnd w:id="8"/>
                      <w:bookmarkEnd w:id="9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99770</wp:posOffset>
                </wp:positionH>
                <wp:positionV relativeFrom="paragraph">
                  <wp:posOffset>4251960</wp:posOffset>
                </wp:positionV>
                <wp:extent cx="8477250" cy="19240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0" cy="1924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10" w:name="_Hlk141180545"/>
                            <w:bookmarkStart w:id="11" w:name="_Hlk141180544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a crte iza slova napiši imena planina Gorske i Primorske Hrvatsk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_______________            B______________            C________________                D_______________           E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F_______________            G______________           H_________________              I________________           J_____________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bookmarkStart w:id="12" w:name="_Hlk141180545"/>
                            <w:bookmarkStart w:id="13" w:name="_Hlk141180544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K_______________            L _____________           </w:t>
                            </w:r>
                            <w:bookmarkEnd w:id="12"/>
                            <w:bookmarkEnd w:id="13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7.5pt;height:151.5pt;mso-wrap-distance-left:9.05pt;mso-wrap-distance-right:9.05pt;mso-wrap-distance-top:0pt;mso-wrap-distance-bottom:0pt;margin-top:334.8pt;mso-position-vertical-relative:text;margin-left:-5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4" w:name="_Hlk141180545"/>
                      <w:bookmarkStart w:id="15" w:name="_Hlk141180544"/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Na crte iza slova napiši imena planina Gorske i Primorske Hrvatsk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_______________            B______________            C________________                D_______________           E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F_______________            G______________           H_________________              I________________           J_______________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bookmarkStart w:id="16" w:name="_Hlk141180545"/>
                      <w:bookmarkStart w:id="17" w:name="_Hlk141180544"/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K_______________            L _____________           </w:t>
                      </w:r>
                      <w:bookmarkEnd w:id="16"/>
                      <w:bookmarkEnd w:id="17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log 2. Izlazna kartic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bookmarkStart w:id="18" w:name="_Hlk141180815"/>
      <w:bookmarkStart w:id="19" w:name="_Hlk15193878"/>
      <w:bookmarkEnd w:id="19"/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Ime i prezime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Reljefna obilježja Primorske i Gorske Hrvatsk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</w:rPr>
        <w:t>Odgovori na pitanja i prilikom izlaska iz učionice predaj karticu učitelju/ici.</w:t>
      </w:r>
    </w:p>
    <w:p>
      <w:pPr>
        <w:pStyle w:val="Odlomakpopis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20" w:name="_Hlk15193878"/>
      <w:bookmarkStart w:id="21" w:name="_Hlk15193878"/>
      <w:bookmarkEnd w:id="21"/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bookmarkStart w:id="22" w:name="_Hlk141179874"/>
      <w:bookmarkEnd w:id="22"/>
      <w:r>
        <w:rPr>
          <w:rFonts w:cs="Times New Roman" w:ascii="Times New Roman" w:hAnsi="Times New Roman"/>
          <w:sz w:val="24"/>
          <w:szCs w:val="24"/>
        </w:rPr>
        <w:t>PRVA DVA ZADATKA RIJEŠI UZ POMOĆ PRILOŽENE GEOGRAFSKE KARTE</w:t>
      </w:r>
    </w:p>
    <w:p>
      <w:pPr>
        <w:pStyle w:val="Odlomakpopisa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34255</wp:posOffset>
                </wp:positionH>
                <wp:positionV relativeFrom="paragraph">
                  <wp:posOffset>189865</wp:posOffset>
                </wp:positionV>
                <wp:extent cx="4371975" cy="35242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1975" cy="3524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Odlomakpopisa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.Na priloženoj geografskoj karti brojevima su označena </w:t>
                            </w:r>
                          </w:p>
                          <w:p>
                            <w:pPr>
                              <w:pStyle w:val="Odlomakpopisa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olja u kršu. Na crte iza brojeva upiši imena krških polja.</w:t>
                            </w:r>
                          </w:p>
                          <w:p>
                            <w:pPr>
                              <w:pStyle w:val="Odlomakpopisa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Odlomakpopisa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________________              2 ________________</w:t>
                            </w:r>
                          </w:p>
                          <w:p>
                            <w:pPr>
                              <w:pStyle w:val="Odlomakpopisa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Odlomakpopisa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_________________            4 _________________</w:t>
                            </w:r>
                          </w:p>
                          <w:p>
                            <w:pPr>
                              <w:pStyle w:val="Odlomakpopisa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Odlomakpopisa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Odlomakpopisa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Na priloženoj geografskoj karti slovima su označene krške planine. Na crte iza slovaupiši imena krških planina</w:t>
                            </w:r>
                          </w:p>
                          <w:p>
                            <w:pPr>
                              <w:pStyle w:val="Odlomakpopisa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Odlomakpopisa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________________              B ________________</w:t>
                            </w:r>
                          </w:p>
                          <w:p>
                            <w:pPr>
                              <w:pStyle w:val="Odlomakpopisa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Odlomakpopisa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_________________            D _________________</w:t>
                            </w:r>
                          </w:p>
                          <w:p>
                            <w:pPr>
                              <w:pStyle w:val="Odlomakpopisa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Odlomakpopisa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25pt;height:277.5pt;mso-wrap-distance-left:9.05pt;mso-wrap-distance-right:9.05pt;mso-wrap-distance-top:0pt;mso-wrap-distance-bottom:0pt;margin-top:14.95pt;mso-position-vertical-relative:text;margin-left:38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Odlomakpopisa"/>
                        <w:ind w:lef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1.Na priloženoj geografskoj karti brojevima su označena </w:t>
                      </w:r>
                    </w:p>
                    <w:p>
                      <w:pPr>
                        <w:pStyle w:val="Odlomakpopisa"/>
                        <w:ind w:lef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polja u kršu. Na crte iza brojeva upiši imena krških polja.</w:t>
                      </w:r>
                    </w:p>
                    <w:p>
                      <w:pPr>
                        <w:pStyle w:val="Odlomakpopisa"/>
                        <w:ind w:lef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Odlomakpopisa"/>
                        <w:ind w:lef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 ________________              2 ________________</w:t>
                      </w:r>
                    </w:p>
                    <w:p>
                      <w:pPr>
                        <w:pStyle w:val="Odlomakpopisa"/>
                        <w:ind w:lef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Odlomakpopisa"/>
                        <w:ind w:lef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_________________            4 _________________</w:t>
                      </w:r>
                    </w:p>
                    <w:p>
                      <w:pPr>
                        <w:pStyle w:val="Odlomakpopisa"/>
                        <w:ind w:lef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Odlomakpopisa"/>
                        <w:ind w:lef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Odlomakpopisa"/>
                        <w:ind w:lef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.Na priloženoj geografskoj karti slovima su označene krške planine. Na crte iza slovaupiši imena krških planina</w:t>
                      </w:r>
                    </w:p>
                    <w:p>
                      <w:pPr>
                        <w:pStyle w:val="Odlomakpopisa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Odlomakpopisa"/>
                        <w:ind w:lef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________________              B ________________</w:t>
                      </w:r>
                    </w:p>
                    <w:p>
                      <w:pPr>
                        <w:pStyle w:val="Odlomakpopisa"/>
                        <w:ind w:lef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Odlomakpopisa"/>
                        <w:ind w:lef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C_________________            D _________________</w:t>
                      </w:r>
                    </w:p>
                    <w:p>
                      <w:pPr>
                        <w:pStyle w:val="Odlomakpopisa"/>
                        <w:ind w:lef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Odlomakpopisa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827145" cy="3495675"/>
            <wp:effectExtent l="0" t="0" r="0" b="0"/>
            <wp:docPr id="7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14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lomakpopisa"/>
        <w:ind w:left="1080" w:hanging="0"/>
        <w:rPr>
          <w:rFonts w:ascii="Times New Roman" w:hAnsi="Times New Roman" w:cs="Times New Roman"/>
          <w:sz w:val="24"/>
          <w:szCs w:val="24"/>
        </w:rPr>
      </w:pPr>
      <w:bookmarkStart w:id="23" w:name="_Hlk141179874"/>
      <w:bookmarkEnd w:id="23"/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Odlomakpopisa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LJEDEĆI ZADATAK RIJEŠI UZ POMOĆ PRILOŽENIH FOTOGRAFIJA.</w:t>
      </w:r>
    </w:p>
    <w:p>
      <w:pPr>
        <w:pStyle w:val="Odlomakpopisa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>3. Na prazne crte ispod fotografija napiši naziv krškog reljefnoh oblika .</w:t>
      </w:r>
    </w:p>
    <w:p>
      <w:pPr>
        <w:pStyle w:val="Odlomakpopisa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524125" cy="197167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</w:t>
      </w:r>
      <w:r>
        <w:rPr>
          <w:lang w:val="en-US" w:eastAsia="en-US"/>
        </w:rPr>
        <w:drawing>
          <wp:inline distT="0" distB="0" distL="0" distR="0">
            <wp:extent cx="4010660" cy="224726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660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lomakpopisa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before="0" w:after="200"/>
        <w:ind w:left="108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                              ___________________________________________</w:t>
      </w:r>
      <w:bookmarkEnd w:id="18"/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rlow SK">
    <w:altName w:val="Calibri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Calibri" w:cs="Times New Roman"/>
      <w:b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Detailskahootsharelinkwrappersharelink">
    <w:name w:val="details-kahoot-share-link-wrapper__share-link"/>
    <w:qFormat/>
    <w:rPr/>
  </w:style>
  <w:style w:type="character" w:styleId="Nerijeenospominjanje">
    <w:name w:val="Neriješeno spominjanje"/>
    <w:qFormat/>
    <w:rPr>
      <w:color w:val="605E5C"/>
      <w:shd w:fill="E1DFDD" w:val="clear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akelet.com/wake/lyQ3UsY-uXJnOV-OFvs6i" TargetMode="External"/><Relationship Id="rId3" Type="http://schemas.openxmlformats.org/officeDocument/2006/relationships/hyperlink" Target="https://learningapps.org/7623687" TargetMode="External"/><Relationship Id="rId4" Type="http://schemas.openxmlformats.org/officeDocument/2006/relationships/hyperlink" Target="https://learningapps.org/7619412" TargetMode="External"/><Relationship Id="rId5" Type="http://schemas.openxmlformats.org/officeDocument/2006/relationships/hyperlink" Target="https://www.youtube.com/watch?v=9wlTjEANMGc" TargetMode="External"/><Relationship Id="rId6" Type="http://schemas.openxmlformats.org/officeDocument/2006/relationships/hyperlink" Target="https://www.youtube.com/watch?v=9wlTjEANMGc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hyperlink" Target="http://www.geografija.hr/" TargetMode="External"/><Relationship Id="rId10" Type="http://schemas.openxmlformats.org/officeDocument/2006/relationships/hyperlink" Target="http://www.skolskiportal.hr/" TargetMode="External"/><Relationship Id="rId11" Type="http://schemas.openxmlformats.org/officeDocument/2006/relationships/hyperlink" Target="http://www.enciklopedija.hr/" TargetMode="External"/><Relationship Id="rId12" Type="http://schemas.openxmlformats.org/officeDocument/2006/relationships/hyperlink" Target="https://learningapps.org/7623687" TargetMode="External"/><Relationship Id="rId13" Type="http://schemas.openxmlformats.org/officeDocument/2006/relationships/hyperlink" Target="https://learningapps.org/7619412" TargetMode="External"/><Relationship Id="rId14" Type="http://schemas.openxmlformats.org/officeDocument/2006/relationships/hyperlink" Target="https://www.youtube.com/watch?v=9wlTjEANMGc" TargetMode="External"/><Relationship Id="rId15" Type="http://schemas.openxmlformats.org/officeDocument/2006/relationships/hyperlink" Target="https://wakelet.com/wake/lyQ3UsY-uXJnOV-OFvs6i" TargetMode="External"/><Relationship Id="rId16" Type="http://schemas.openxmlformats.org/officeDocument/2006/relationships/image" Target="media/image3.jpe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10:31:00Z</dcterms:created>
  <dc:creator>Jasna</dc:creator>
  <dc:description/>
  <cp:keywords/>
  <dc:language>en-US</dc:language>
  <cp:lastModifiedBy>Vinko Balaško</cp:lastModifiedBy>
  <dcterms:modified xsi:type="dcterms:W3CDTF">2023-07-25T10:42:00Z</dcterms:modified>
  <cp:revision>3</cp:revision>
  <dc:subject/>
  <dc:title/>
</cp:coreProperties>
</file>